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12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Budowę boiska - lodowiska wraz z zadaszeniem przy ulicy Trębickiego w Ostrowi Mazowieckiej na działkach nr ew. 3103/23, 3103/27, 3103/17. ETAP II - wykonanie płyty boiska-lodowiska, instalacji sanitarnej, instalacji elektroenergetycznej oraz wyposażenie hali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10T17:40:00Z</cp:lastPrinted>
  <dcterms:modified xsi:type="dcterms:W3CDTF">2017-02-10T16:40:00Z</dcterms:modified>
  <cp:revision>5</cp:revision>
  <dc:subject/>
  <dc:title/>
</cp:coreProperties>
</file>