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3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Przebudowę układu komunikacyjnego „Osiedla Lubiejewska” w Mieście Ostrów Mazowiecka na działce nr ewid. 1688/49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7T15:52:00Z</cp:lastPrinted>
  <dcterms:modified xsi:type="dcterms:W3CDTF">2017-02-17T14:53:00Z</dcterms:modified>
  <cp:revision>13</cp:revision>
  <dc:subject/>
  <dc:title/>
</cp:coreProperties>
</file>