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RG-Z.271.17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Budowę parkingu miejskiego wraz                                 z infrastrukturą towarzyszącą na działkach nr ew. 4032/37, 4032/47, 4032/48 i 4039 w Ostrowi Mazowieckiej przy ulicy Rubinkowskiego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23T16:20:00Z</cp:lastPrinted>
  <dcterms:modified xsi:type="dcterms:W3CDTF">2017-02-23T15:20:00Z</dcterms:modified>
  <cp:revision>21</cp:revision>
  <dc:subject/>
  <dc:title/>
</cp:coreProperties>
</file>