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G-Z.271.26.2017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budowa układu komunikacyjnego „Osiedla Lubiejewska” w Mieście Ostrów Mazowiecka na działce nr ewid. 1688/49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. I. – Budowa kanalizacji deszczowej na Osiedlu Lubiejewska w Mieście Ostrów Mazowiecka*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z. II - Wykonanie nawierzchni z kostki betonowej 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nstalacji elektroenergetycznej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 ramach przebudowy układu komunikacyjnego „Osiedla Lubiejewska” w Mieście Ostrów Mazowieck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działce nr ewid. 1688/49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4"/>
          <w:lang w:eastAsia="pl-PL"/>
        </w:rPr>
        <w:t>*niepotrzebne skreśli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3-21T15:11:00Z</cp:lastPrinted>
  <dcterms:modified xsi:type="dcterms:W3CDTF">2017-03-21T14:11:00Z</dcterms:modified>
  <cp:revision>18</cp:revision>
  <dc:subject/>
  <dc:title/>
</cp:coreProperties>
</file>