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26.2017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Przebudowa układu komunikacyjnego „Osiedla Lubiejewska” w Mieście Ostrów Mazowiecka na działce nr ewid. 1688/49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32"/>
          <w:lang w:eastAsia="pl-PL"/>
        </w:rPr>
        <w:t>Cz. I. – Budowa kanalizacji deszczowej na Osiedlu Lubiejewska w Mieście Ostrów Mazowiecka*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pl-PL"/>
        </w:rPr>
        <w:t xml:space="preserve">Cz. II - Wykonanie nawierzchni z kostki betonowej i </w:t>
      </w: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pl-PL"/>
        </w:rPr>
        <w:t>instalacji elektroenergetycznej</w:t>
      </w:r>
      <w:r>
        <w:rPr>
          <w:rFonts w:eastAsia="Times New Roman" w:cs="Times New Roman" w:ascii="Times New Roman" w:hAnsi="Times New Roman"/>
          <w:b/>
          <w:sz w:val="24"/>
          <w:szCs w:val="32"/>
          <w:lang w:eastAsia="pl-PL"/>
        </w:rPr>
        <w:t xml:space="preserve">                     w ramach przebudowy układu komunikacyjnego „Osiedla Lubiejewska” w Mieście Ostrów Mazowiecka </w:t>
      </w: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pl-PL"/>
        </w:rPr>
        <w:t>na działce nr ewid. 1688/49*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niepotrzebne skreślić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709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21T15:10:00Z</cp:lastPrinted>
  <dcterms:modified xsi:type="dcterms:W3CDTF">2017-03-21T14:10:00Z</dcterms:modified>
  <cp:revision>22</cp:revision>
  <dc:subject/>
  <dc:title/>
</cp:coreProperties>
</file>