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parkingu wraz z infrastrukturą towarzyszącą  - bez chodników, na działkach nr ew. 2104/7, 2163/1, 2164/1, 2163/3, 2164/3 w Ostrowi Mazowieckiej przy ulicy Wiśniow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3T12:28:00Z</cp:lastPrinted>
  <dcterms:modified xsi:type="dcterms:W3CDTF">2017-03-23T11:28:00Z</dcterms:modified>
  <cp:revision>26</cp:revision>
  <dc:subject/>
  <dc:title/>
</cp:coreProperties>
</file>