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>na: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>Budowę parkingu wraz z infrastrukturą towarzyszącą  - bez chodników, na działkach nr ew. 2104/7, 2163/1, 2164/1, 2163/3, 2164/3                     w Ostrowi Mazowieckiej przy ulicy Wiśniowej</w:t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/>
      </w:pPr>
      <w:r>
        <w:rPr/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7-03-23T12:26:00Z</cp:lastPrinted>
  <dcterms:modified xsi:type="dcterms:W3CDTF">2017-03-23T11:26:00Z</dcterms:modified>
  <cp:revision>19</cp:revision>
  <dc:subject/>
  <dc:title>nr pisma</dc:title>
</cp:coreProperties>
</file>