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udowa odcinka ulicy Zachodniej (342,00m) wraz z budową kanalizacji deszczowej                 w Ostrowi Mazowiecki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– bez zjazdów bramowych i  chodnik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4-03T16:10:00Z</cp:lastPrinted>
  <dcterms:modified xsi:type="dcterms:W3CDTF">2017-04-03T14:10:00Z</dcterms:modified>
  <cp:revision>34</cp:revision>
  <dc:subject/>
  <dc:title/>
</cp:coreProperties>
</file>