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32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Rozbudowa ul. Podstoczysko od km 0+000 do km 0+869 oraz ul. Witaminowej od km 0+000 do km 0+112,30 w Ostrowi Mazowieckiej wraz z infrastrukturą techniczn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– ETAP I - budowa sieci kanalizacji sanitarnej w ulicy Podstoczysko, Kiemliczów z włączeniem do ulicy Broniewskiego w Ostrowi Mazowiecki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4T09:07:00Z</cp:lastPrinted>
  <dcterms:modified xsi:type="dcterms:W3CDTF">2017-04-04T07:07:00Z</dcterms:modified>
  <cp:revision>28</cp:revision>
  <dc:subject/>
  <dc:title/>
</cp:coreProperties>
</file>