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projektowanie i wykonanie robót budowlanych polegających na przebudowie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i rewitalizacji poprzemysłowej zabudowy zakładu elektrowni, położonej na działce nr ew.1685/22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05T14:58:00Z</cp:lastPrinted>
  <dcterms:modified xsi:type="dcterms:W3CDTF">2017-05-05T12:59:00Z</dcterms:modified>
  <cp:revision>17</cp:revision>
  <dc:subject/>
  <dc:title/>
</cp:coreProperties>
</file>