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ego</w:t>
      </w:r>
      <w:r>
        <w:rPr>
          <w:b/>
          <w:bCs/>
        </w:rPr>
        <w:t xml:space="preserve"> </w:t>
      </w:r>
      <w:r>
        <w:rPr>
          <w:sz w:val="24"/>
        </w:rPr>
        <w:t xml:space="preserve">na: </w:t>
      </w:r>
      <w:r>
        <w:rPr>
          <w:b/>
          <w:sz w:val="24"/>
        </w:rPr>
        <w:t>Z</w:t>
      </w:r>
      <w:r>
        <w:rPr>
          <w:b/>
          <w:sz w:val="24"/>
          <w:lang w:val="en-US"/>
        </w:rPr>
        <w:t xml:space="preserve">aprojektowanie </w:t>
      </w:r>
      <w:r>
        <w:rPr>
          <w:b/>
          <w:sz w:val="24"/>
        </w:rPr>
        <w:t xml:space="preserve">                   </w:t>
      </w:r>
      <w:r>
        <w:rPr>
          <w:b/>
          <w:sz w:val="24"/>
          <w:lang w:val="en-US"/>
        </w:rPr>
        <w:t>i wykonanie robót budowlanych polegających na przebudowie i rewitalizacji poprzemysłowej zabudowy zakładu elektrowni, położonej na działce nr ew.1685/22 w Ostrowi Mazowieckiej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kstpodstawowy2"/>
        <w:rPr/>
      </w:pPr>
      <w:r>
        <w:rPr/>
        <w:t>OŚWIADCZAM(Y), że w wykonaniu niniejszego zamówienia będą uczestniczyć następujące osoby:</w:t>
      </w:r>
    </w:p>
    <w:p>
      <w:pPr>
        <w:pStyle w:val="Tekstpodstawowy2"/>
        <w:rPr>
          <w:sz w:val="14"/>
        </w:rPr>
      </w:pPr>
      <w:r>
        <w:rPr>
          <w:sz w:val="14"/>
        </w:rPr>
      </w:r>
    </w:p>
    <w:tbl>
      <w:tblPr>
        <w:tblW w:w="16019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10"/>
        <w:gridCol w:w="2631"/>
        <w:gridCol w:w="4457"/>
        <w:gridCol w:w="2061"/>
        <w:gridCol w:w="2333"/>
      </w:tblGrid>
      <w:tr>
        <w:trPr>
          <w:trHeight w:val="60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(Nr uprawnień)</w:t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16"/>
                <w:szCs w:val="16"/>
              </w:rPr>
              <w:t>(W przypadku projektantów - doświadczenie zawodowe, potwierdzające, że każdy z projektantów przynajmniej dwukrotnie w okresie ostatnich 5 lat przed upływem terminu składania ofert, a jeżeli okres prowadzenia działalności jest krótszy - w tym okresie, wykonał projekty w swojej branży w ramach projektu dot. budowy, przebudowy, rozbudowy, nadbudowy, odbudowy lub remontu budynku o kubaturze powyżej 1500 m3. Za spełnienie warunku w zakresie wykonania projektu uznaje sytuację, w której wskazany projektant podpisał się na każdym projekcie jako autor projektu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Informacja                            o podstawie do dysponowania </w:t>
            </w:r>
            <w:r>
              <w:rPr>
                <w:sz w:val="24"/>
                <w:szCs w:val="18"/>
              </w:rPr>
              <w:t xml:space="preserve">osobą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bCs/>
              </w:rPr>
              <w:t>Projektant  w specjalności architektoniczn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) Nazwa projektu…………………………………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ubatura budynku..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Data wykonania ……….………..-……….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Nazwa podmiotu na rzecz którego wykonano projekt  ……………………………………………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……………………………………………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) Nazwa projektu………………………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…………………………………………………………………………………………………………</w:t>
            </w:r>
            <w:r>
              <w:rPr>
                <w:bCs/>
              </w:rPr>
              <w:t>.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ubatura budynku..………………………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ata wykonania ……….………..-……….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Nazwa podmiotu na rzecz którego wykonano projekt  ………………………………………………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………………………………………………………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bCs/>
              </w:rPr>
              <w:t xml:space="preserve">Projektant  w specjalności konstrukcyjno-budowlanej,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) Nazwa projektu…………………………………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ubatura budynku..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Data wykonania ……….………..-……….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Nazwa podmiotu na rzecz którego wykonano projekt  ……………………………………………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……………………………………………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) Nazwa projektu………………………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…………………………………………………………………………………………………………</w:t>
            </w:r>
            <w:r>
              <w:rPr>
                <w:bCs/>
              </w:rPr>
              <w:t>.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ubatura budynku..………………………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ata wykonania ……….………..-……….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Nazwa podmiotu na rzecz którego wykonano projekt  ………………………………………………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………………………………………………………</w:t>
            </w:r>
          </w:p>
          <w:p>
            <w:pPr>
              <w:pStyle w:val="Normal"/>
              <w:spacing w:lineRule="auto" w:line="360" w:before="12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b/>
                <w:bCs/>
              </w:rPr>
              <w:t>Projektant  w specjalności drogow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) Nazwa projektu…………………………………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ubatura budynku..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Data wykonania ……….………..-……….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Nazwa podmiotu na rzecz którego wykonano projekt  ……………………………………………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……………………………………………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) Nazwa projektu………………………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…………………………………………………………………………………………………………</w:t>
            </w:r>
            <w:r>
              <w:rPr>
                <w:bCs/>
              </w:rPr>
              <w:t>.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ubatura budynku..………………………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ata wykonania ……….………..-……….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Nazwa podmiotu na rzecz którego wykonano projekt  ………………………………………………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………………………………………………………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ojektant  specjalności instalacji i sieci: elektrycznych                      i elektroenergetycz-ny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) Nazwa projektu…………………………………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ubatura budynku..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Data wykonania ……….………..-……….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Nazwa podmiotu na rzecz którego wykonano projekt  ……………………………………………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……………………………………………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) Nazwa projektu………………………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…………………………………………………………………………………………………………</w:t>
            </w:r>
            <w:r>
              <w:rPr>
                <w:bCs/>
              </w:rPr>
              <w:t>.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ubatura budynku..………………………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ata wykonania ……….………..-……….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Nazwa podmiotu na rzecz którego wykonano projekt  ………………………………………………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………………………………………………………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ojektant  specjalności instalacji i sieci: cieplnych, wentylacyjnych, gazowych, wodociągowych i kanalizacyjny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) Nazwa projektu…………………………………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ubatura budynku..………………………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ata wykonania ……….………..-……….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Nazwa podmiotu na rzecz którego wykonano projekt  ……………………………………………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……………………………………………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) Nazwa projektu………………………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…………………………………………………………………………………………………………</w:t>
            </w:r>
            <w:r>
              <w:rPr>
                <w:bCs/>
              </w:rPr>
              <w:t>.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ubatura budynku..………………………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ata wykonania ……….………..-……….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Nazwa podmiotu na rzecz którego wykonano projekt  ………………………………………………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………………………………………………………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bCs/>
              </w:rPr>
              <w:t>Projektant  specjalności instalacji i sieci: telekomunikacyjny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) Nazwa projektu…………………………………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ubatura budynku..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Data wykonania ……….………..-……….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Nazwa podmiotu na rzecz którego wykonano projekt  ……………………………………………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……………………………………………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) Nazwa projektu………………………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…………………………………………………………………………………………………………</w:t>
            </w:r>
            <w:r>
              <w:rPr>
                <w:bCs/>
              </w:rPr>
              <w:t>.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ubatura budynku..………………………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ata wykonania ……….………..-……….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Nazwa podmiotu na rzecz którego wykonano projekt  ………………………………………………………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………………………………………………………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bCs/>
              </w:rPr>
              <w:t>Kierownik budowy posiadający uprawnienia w specjalności konstrukcyjno-budowan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bCs/>
              </w:rPr>
              <w:t>Kierownik robót sanitarnych posiadający wymagane uprawnienia do kierowania robotami budowlanym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bCs/>
              </w:rPr>
              <w:t>Kierownik robót elektrycznych posiadający wymagane uprawnienia do kierowania robotami budowlanym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418" w:gutter="0" w:header="284" w:top="1840" w:footer="384" w:bottom="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7-05-05T17:16:00Z</cp:lastPrinted>
  <dcterms:modified xsi:type="dcterms:W3CDTF">2017-05-05T15:16:00Z</dcterms:modified>
  <cp:revision>39</cp:revision>
  <dc:subject/>
  <dc:title>nr pisma</dc:title>
</cp:coreProperties>
</file>