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Przebudowę i remont zabytkowego budynku usługowego „Jatki” (wpisanego do rejestru zabytków pod nr A-598)</w:t>
      </w:r>
      <w:r>
        <w:rPr/>
        <w:t xml:space="preserve"> </w:t>
      </w:r>
      <w:r>
        <w:rPr>
          <w:b/>
        </w:rPr>
        <w:t>ze zmianą sposobu użytkowania na budynek użyteczności publicznej o charakterze wystawienniczo-wernisażowym na działce nr ew. 1692 z infrastrukturą techniczną na działkach nr ew. 1688/49 i 1702/4 w Ostrowi Mazowieckiej przy ul. Pocztowej, wraz z uzyskaniem decyzji o pozwoleniu na użytkowanie (w zakresie dot. przedmiotu zamówienia)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q</cp:lastModifiedBy>
  <cp:lastPrinted>2017-02-10T17:40:00Z</cp:lastPrinted>
  <dcterms:modified xsi:type="dcterms:W3CDTF">2017-04-27T18:01:00Z</dcterms:modified>
  <cp:revision>7</cp:revision>
  <dc:subject/>
  <dc:title/>
</cp:coreProperties>
</file>