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„Opracowanie miejscowego planu zagospodarowania przestrzennego miasta Ostrów Mazowiecka”  Cz. ………………. (Wpisać wybraną część lub części)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15T15:49:00Z</cp:lastPrinted>
  <dcterms:modified xsi:type="dcterms:W3CDTF">2017-05-15T13:49:00Z</dcterms:modified>
  <cp:revision>20</cp:revision>
  <dc:subject/>
  <dc:title/>
</cp:coreProperties>
</file>