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 xml:space="preserve">aprojektowanie </w:t>
      </w: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i wykonanie robót budowlanych polegających na przebudowie i rewitalizacji poprzemysłowej zabudowy zakładu elektrowni, położonej na działce nr ew.1685/22 w Ostrowi Mazowieckiej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(W przypadku projektantów - doświadczenie zawodowe, potwierdzające, że każdy z projektantów przynajmniej dwukrotnie w okresie ostatnich 5 lat przed upływem terminu składania ofert, a jeżeli okres prowadzenia działalności jest krótszy - w tym okresie, wykonał projekty w swojej branży w ramach projektu dot. budowy, przebudowy, rozbudowy, nadbudowy, odbudowy lub remontu budynku o kubaturze powyżej 1500 m3. Za spełnienie warunku w zakresie wykonania projektu uznaje sytuację, w której wskazany projektant podpisał się na każdym projekcie jako autor projektu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Projektant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 xml:space="preserve">Projektant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bCs/>
              </w:rPr>
              <w:t>Projektant  w specjalności drogow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instalacji i sieci: elektrycznych                      i elektroenergetycz-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instalacji i sieci: cieplnych, wentylacyjnych, gazowych, wodociągowych i kanaliz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Projektant  specjalności instalacji i sieci: telekomuni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sanitar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elektrycz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5-23T15:04:00Z</cp:lastPrinted>
  <dcterms:modified xsi:type="dcterms:W3CDTF">2017-05-23T13:04:00Z</dcterms:modified>
  <cp:revision>40</cp:revision>
  <dc:subject/>
  <dc:title>nr pisma</dc:title>
</cp:coreProperties>
</file>