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lang w:val="pl-PL"/>
        </w:rPr>
        <w:t>Budowę parkingu wraz z infrastrukturą towarzyszącą  - bez chodników, na działkach nr ew. 2104/7, 2163/1, 2164/1, 2163/3, 2164/3 w Ostrowi Mazowieckiej przy ulicy Wiśniowej</w:t>
      </w:r>
      <w:r>
        <w:rPr>
          <w:b/>
          <w:szCs w:val="24"/>
        </w:rPr>
        <w:t xml:space="preserve">, </w:t>
      </w:r>
      <w:r>
        <w:rPr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7-03-23T12:25:00Z</cp:lastPrinted>
  <dcterms:modified xsi:type="dcterms:W3CDTF">2017-03-23T11:25:00Z</dcterms:modified>
  <cp:revision>28</cp:revision>
  <dc:subject/>
  <dc:title/>
</cp:coreProperties>
</file>