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Zaprojektowanie i wykonanie robót budowlanych polegających na remoncie Domu Rodziny Pileckich, położonego na działce nr ew. 2338/2 w Ostrowi Mazowieckiej w ramach projektu „Kultura pod napięciem”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08T14:13:00Z</cp:lastPrinted>
  <dcterms:modified xsi:type="dcterms:W3CDTF">2017-06-08T12:13:00Z</dcterms:modified>
  <cp:revision>11</cp:revision>
  <dc:subject/>
  <dc:title/>
</cp:coreProperties>
</file>