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10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Zaprojektowanie                       i wykonanie robót budowlanych polegających na remoncie Domu Rodziny Pileckich, położonego na działce nr ew. 2338/2 w Ostrowi Mazowieckiej w ramach projektu „Kultura pod napięciem”,</w:t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631"/>
        <w:gridCol w:w="4457"/>
        <w:gridCol w:w="2061"/>
        <w:gridCol w:w="2333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(Nr uprawnień)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nformacja                            o podstawie do dysponowania </w:t>
            </w:r>
            <w:r>
              <w:rPr>
                <w:sz w:val="24"/>
                <w:szCs w:val="18"/>
              </w:rPr>
              <w:t xml:space="preserve">osobą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w specjalności architektonicznej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ktant  w specjalności konstrukcyjno-budowlanej, 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specjalności elektrycznej                    i elektroenergetycz-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specjalności sanitarnej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specjalności telekomunikacyjnej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budowy posiadający uprawnienia w specjalności konstrukcyjno-budowa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sanitarnych posiadający wymagane uprawnienia do kierowania robotami budowlanym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elektrycznych posiadający wymagane uprawnienia do kierowania robotami budowlanym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418" w:gutter="0" w:header="284" w:top="1840" w:footer="384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6-08T15:45:00Z</cp:lastPrinted>
  <dcterms:modified xsi:type="dcterms:W3CDTF">2017-06-08T13:45:00Z</dcterms:modified>
  <cp:revision>48</cp:revision>
  <dc:subject/>
  <dc:title>nr pisma</dc:title>
</cp:coreProperties>
</file>