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Gosiewskiego ok km 0+000 do km 0+103 wraz z przebudową kolizji i budową kanalizacji deszczowej, na działkach nr ew. 2441, 2519/2 i 2519/12  w miejscowości Ostrów Mazowiecka – bez zjazdów bramowych i chodników”.</w:t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09T14:25:00Z</cp:lastPrinted>
  <dcterms:modified xsi:type="dcterms:W3CDTF">2017-06-09T12:25:00Z</dcterms:modified>
  <cp:revision>39</cp:revision>
  <dc:subject/>
  <dc:title>nr pisma</dc:title>
</cp:coreProperties>
</file>