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lang w:val="pl-PL"/>
        </w:rPr>
        <w:t>„</w:t>
      </w:r>
      <w:r>
        <w:rPr>
          <w:b/>
          <w:bCs/>
          <w:iCs/>
          <w:lang w:val="pl-PL"/>
        </w:rPr>
        <w:t xml:space="preserve">Budowę ulicy Gosiewskiego ok km 0+000 do km 0+103 wraz z przebudową kolizji i budową kanalizacji deszczowej, na działkach nr ew. 2441, 2519/2 i 2519/12  w miejscowości Ostrów Mazowiecka – bez zjazdów bramowych i chodników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9T14:24:00Z</cp:lastPrinted>
  <dcterms:modified xsi:type="dcterms:W3CDTF">2017-06-09T12:25:00Z</dcterms:modified>
  <cp:revision>45</cp:revision>
  <dc:subject/>
  <dc:title/>
</cp:coreProperties>
</file>