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Budowa ulicy Jana Lechonia w kilometrażu od 0+000 do 0+047 wraz z budową odwodnienia i przebudową kolizji na działkach nr ew. 2840, 2855 w Ostrowi Mazowieckiej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6-13T14:59:00Z</cp:lastPrinted>
  <dcterms:modified xsi:type="dcterms:W3CDTF">2017-06-13T12:59:00Z</dcterms:modified>
  <cp:revision>40</cp:revision>
  <dc:subject/>
  <dc:title/>
</cp:coreProperties>
</file>