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Budowa ulicy Leśnej w km 0+000,00 – 0+337,00 w Ostrowi Mazowieckiej - bez zjazdów bramowych i  chodników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14T17:21:00Z</cp:lastPrinted>
  <dcterms:modified xsi:type="dcterms:W3CDTF">2017-06-14T15:21:00Z</dcterms:modified>
  <cp:revision>49</cp:revision>
  <dc:subject/>
  <dc:title/>
</cp:coreProperties>
</file>