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Opracowanie miejscowego planu zagospodarowania przestrzennego miasta Ostrów Mazowiecka wraz prognozą oddziaływania na środowisko, prognozą skutków finansowych uchwalenia planu oraz opracowaniem ekofizjograficznym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410"/>
        <w:gridCol w:w="2268"/>
        <w:gridCol w:w="4960"/>
        <w:gridCol w:w="1985"/>
      </w:tblGrid>
      <w:tr>
        <w:trPr>
          <w:trHeight w:val="60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walifikacje zawodowe i  doświadcz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nformacja                            o podstawie do dysponowania </w:t>
            </w:r>
            <w:r>
              <w:rPr>
                <w:sz w:val="24"/>
                <w:szCs w:val="18"/>
              </w:rPr>
              <w:t xml:space="preserve">osobą 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lang w:val="en-US"/>
              </w:rPr>
              <w:t>łówn</w:t>
            </w:r>
            <w:r>
              <w:rPr>
                <w:b/>
                <w:bCs/>
              </w:rPr>
              <w:t xml:space="preserve">y </w:t>
            </w:r>
            <w:r>
              <w:rPr>
                <w:b/>
                <w:bCs/>
                <w:lang w:val="en-US"/>
              </w:rPr>
              <w:t xml:space="preserve"> projektant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Cs/>
              </w:rPr>
              <w:t>(Osoba spełniająca jeden z warunków określonych w art. 5 pkt 1 do 6 ustawy z dnia o planowaniu z zagospodarowaniu przestrzennym</w:t>
            </w:r>
            <w:r>
              <w:rPr>
                <w:bCs/>
                <w:lang w:val="en-US"/>
              </w:rPr>
              <w:t xml:space="preserve"> z doświadczeniem w sporządzaniu projektów miejscowych planów zagospodarowania przestrzennego lub zmian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lanów zagospodarowania przestrzenneg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– liczba opracowań, w sporządzaniu których uczestniczyła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 xml:space="preserve"> minimum </w:t>
            </w:r>
            <w:r>
              <w:rPr>
                <w:bCs/>
              </w:rPr>
              <w:t xml:space="preserve">2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soba spełnia jeden z warunków określonych w art. 5 pkt 1 do 6 ustawy z dnia o planowaniu z zagospodarowaniu przestrzennym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sporządzeniu projektów miejscowych planów / zmian planów: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bCs/>
              </w:rPr>
            </w:pPr>
            <w:r>
              <w:rPr>
                <w:bCs/>
              </w:rPr>
              <w:t>1…………………..……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2. …………..…………………………….…..……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</w:rPr>
            </w:pPr>
            <w:r>
              <w:rPr>
                <w:bCs/>
              </w:rPr>
              <w:t xml:space="preserve">3. ………………………………………………..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jalista ds. przygotowania prognozy oddziaływania na środowisko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(Osoba  posiadająca wykształcenie min. wyższe oraz doświadczenie w opracowaniu prognoz oddziaływania na środowisko dla projektów miejscowych planów zagospodarowania przestrzennego lub zmian  planów – liczba prognoz,  które sporządziła: minimum 2)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opracowaniu prognoz oddziaływania na środowisko dla projektów miejscowych planów zagospodarowania przestrzennego / zmian planów: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………………….…………..…….……………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2.……………………………………………..…..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bCs/>
              </w:rPr>
              <w:t>3.……………………………………………..…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jalista ds. komunikacji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(Osoba  posiadająca wykształcenie min. wyższe oraz doświadczenie w sporządzaniu projektów miejscowych planów zagospodarowania przestrzennego lub zmian planów  w zakresie rozwiązań komunikacyjnych - liczba opracowań w wyżej wymienionym zakresie, które sporządziła: minimum 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sporządzeniu  projektów miejscowych planów zagospodarowania przestrzennego/ zmian planów w zakresie planowania rozwiązań komunikacyjnych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1………………….…………..…….……………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2.……………………………………..……..…...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3. ………………………………………………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jalista ds. przygotowania prognozy skutków finansowych uchwalenia planu/zmiany planu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Cs/>
              </w:rPr>
              <w:t>(Osoba z wykształceniem  min. wyższym oraz z doświadczeniem w opracowaniu prognoz skutków finansowych uchwalenia miejscowych planów zagospodarowania przestrzennego lub zmian planów – ilość prognoz, które sporządziła: minimum 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opracowaniu prognoz skutków finansowych uchwalenia planów miejscowych / zmian planów: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bCs/>
              </w:rPr>
            </w:pPr>
            <w:r>
              <w:rPr>
                <w:bCs/>
              </w:rPr>
              <w:t>1………………. …………..…….…………….…..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2. ……………………………………..……..…..…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3. …………………………………………………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984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7-11T09:45:00Z</cp:lastPrinted>
  <dcterms:modified xsi:type="dcterms:W3CDTF">2017-07-11T07:45:00Z</dcterms:modified>
  <cp:revision>82</cp:revision>
  <dc:subject/>
  <dc:title>nr pisma</dc:title>
</cp:coreProperties>
</file>