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141], data [26.07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7/S 141–</w:t>
      </w:r>
      <w:r>
        <w:rPr>
          <w:rFonts w:cs="Arial" w:ascii="Arial" w:hAnsi="Arial"/>
          <w:b/>
          <w:bCs/>
          <w:sz w:val="20"/>
          <w:szCs w:val="20"/>
        </w:rPr>
        <w:t>29009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Ostrów Mazowiec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l.  3 Maja 66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7-300 Ostrów Mazowieck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s: 29 679-54-7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zzp@ostrowmaz.pl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www.bip.ostrowmaz.pl/</w:t>
              </w:r>
            </w:hyperlink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dzielenie kredytu długoterminowego do kwoty 12.353.419,09 PLN na pokrycie planowanego deficytu budżetu Miasta Ostrów Mazowiecka oraz na spłatę wcześniej zaciągniętych zobowiązań z tytułu zaciągniętych kredytów bankowych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G-Z.271.75.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Informacje </w:t>
      </w:r>
      <w:r>
        <w:rPr/>
        <w:t>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p@ostrowmaz.pl" TargetMode="External"/><Relationship Id="rId3" Type="http://schemas.openxmlformats.org/officeDocument/2006/relationships/hyperlink" Target="http://www.bip.ostrowmaz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dc:language>en-US</dc:language>
  <cp:lastModifiedBy>q</cp:lastModifiedBy>
  <cp:lastPrinted>2017-07-26T12:27:00Z</cp:lastPrinted>
  <dcterms:modified xsi:type="dcterms:W3CDTF">2017-07-26T10:27:00Z</dcterms:modified>
  <cp:revision>10</cp:revision>
  <dc:subject/>
  <dc:title/>
</cp:coreProperties>
</file>