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9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x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</w:rPr>
        <w:t>"Udzielenie kredytu długoterminowego do kwoty 12.353.419,09 zł na pokrycie planowanego deficytu budżetu Miasta Ostrów Mazowiecka oraz na spłatę wcześniej zaciągniętych zobowiązań z tytułu zaciągniętych kredytów bankowych"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rPr/>
      </w:pPr>
      <w:r>
        <w:rPr/>
        <w:t>cena  (łączny  koszt udzielenia kredytu) wynosi…………………………..zł (słownie:................................................................................................................................),</w:t>
      </w:r>
    </w:p>
    <w:p>
      <w:pPr>
        <w:pStyle w:val="Normal"/>
        <w:spacing w:lineRule="auto" w:line="360" w:before="120" w:after="0"/>
        <w:ind w:hanging="284"/>
        <w:rPr/>
      </w:pPr>
      <w:r>
        <w:rPr/>
        <w:t xml:space="preserve">- koszt oprocentowania kredytu wynosi…………………….% ( w stosunku rocznym) (słownie: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rowizja od kwoty udzielonego kredytu wynosi ……………………………….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marża wynosi ………………………………………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.)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- WIBOR 3M z dnia </w:t>
      </w:r>
      <w:r>
        <w:rPr>
          <w:lang w:eastAsia="zh-CN"/>
        </w:rPr>
        <w:t xml:space="preserve">30.06.2017r. </w:t>
      </w:r>
      <w:r>
        <w:rPr/>
        <w:t>wynosi ………………%</w:t>
      </w:r>
    </w:p>
    <w:p>
      <w:pPr>
        <w:pStyle w:val="Normal"/>
        <w:spacing w:lineRule="auto" w:line="360"/>
        <w:ind w:hanging="284"/>
        <w:jc w:val="both"/>
        <w:rPr/>
      </w:pPr>
      <w:r>
        <w:rPr/>
        <w:t>Wysokość prowizji i marży nie ulegnie zmianie w całym okresie kredytowania.</w:t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>
          <w:color w:val="FF0000"/>
        </w:rPr>
        <w:t>2) Wymagane zabezpieczenie kredytu (zaznaczyć właściwe):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weksel własny in blanco i klauzula bez protestu do sumy wekslowej obejmującej kredyt do wysokości </w:t>
      </w:r>
      <w:r>
        <w:rPr>
          <w:b/>
        </w:rPr>
        <w:t>12 353 419,09</w:t>
      </w:r>
      <w:r>
        <w:rPr/>
        <w:t xml:space="preserve"> zł (słownie: dwanaście milionów trzysta pięćdziesiąt trzy tysiące czterysta dziewiętnaście  złotych dziewięć groszy) wraz z należnymi odsetkami                                   i ewentualnymi kosztami wraz z deklaracją wekslową z wystawienia Zamawiającego.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 xml:space="preserve">□ </w:t>
      </w:r>
      <w:r>
        <w:rPr/>
        <w:t>dodatkowe zabezpieczenia ponad w/w  ……………………………………………………….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>3) oświadczamy, że dopuszczamy możliwość wcześniejszej spłaty kredytu /wielokrotność raty/ bez naliczania dodatkowej opłaty.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 xml:space="preserve">7) Czy Wykonawca jest małym/średnim przedsiębiorcą? (Właściwe zakreślić) </w:t>
      </w:r>
      <w:r>
        <w:rPr>
          <w:bCs/>
          <w:sz w:val="50"/>
          <w:szCs w:val="50"/>
        </w:rPr>
        <w:t>□</w:t>
      </w:r>
      <w:r>
        <w:rPr/>
        <w:t xml:space="preserve"> 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lineRule="auto" w:line="360"/>
        <w:ind w:hanging="284"/>
        <w:jc w:val="both"/>
        <w:rPr/>
      </w:pPr>
      <w:r>
        <w:rPr/>
        <w:t>8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rmonogram spłaty kredytu i odsetek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5:00Z</dcterms:created>
  <dc:creator>Michał Kazimierski</dc:creator>
  <dc:description/>
  <cp:keywords/>
  <dc:language>en-US</dc:language>
  <cp:lastModifiedBy>LK</cp:lastModifiedBy>
  <cp:lastPrinted>2015-11-16T14:23:00Z</cp:lastPrinted>
  <dcterms:modified xsi:type="dcterms:W3CDTF">2017-07-21T11:57:00Z</dcterms:modified>
  <cp:revision>33</cp:revision>
  <dc:subject/>
  <dc:title>SPECYFIKACJA ISTOTNYCH WARUNKÓW ZAMÓWIENIA</dc:title>
</cp:coreProperties>
</file>