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Przebudowę nawierzchni ulicy Surowskiego od km 0+000 do km 0+200 (odcinek I ) w Ostrowi Mazowieckiej”.</w:t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8-08T10:43:00Z</cp:lastPrinted>
  <dcterms:modified xsi:type="dcterms:W3CDTF">2017-08-08T08:43:00Z</dcterms:modified>
  <cp:revision>46</cp:revision>
  <dc:subject/>
  <dc:title>nr pisma</dc:title>
</cp:coreProperties>
</file>