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Budowa ulicy Wiatracznej na działkach nr ew. 1604/13, 1604/14 i 1607/7 w Ostrowi Mazowieckiej – bez zjazdów bramowych  i chodników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9-29T12:06:00Z</cp:lastPrinted>
  <dcterms:modified xsi:type="dcterms:W3CDTF">2017-09-29T10:06:00Z</dcterms:modified>
  <cp:revision>60</cp:revision>
  <dc:subject/>
  <dc:title/>
</cp:coreProperties>
</file>