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  <w:lang w:val="pl-PL" w:eastAsia="pl-PL"/>
        </w:rPr>
        <w:t>Budowę ulicy Wiatracznej na działkach nr           ew. 1604/13, 1604/14 i 1607/7 w Ostrowi Mazowieckiej – bez zjazdów bramowych                               i chodników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05T15:05:00Z</cp:lastPrinted>
  <dcterms:modified xsi:type="dcterms:W3CDTF">2018-01-05T14:05:00Z</dcterms:modified>
  <cp:revision>76</cp:revision>
  <dc:subject/>
  <dc:title/>
</cp:coreProperties>
</file>