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Rozbudowę ul. Podstoczysko od km 0+000 do km 0+869 oraz ul. Witaminowej od km 0+000 do km 0+112,30 w Ostrowi Mazowieckiej wraz z infrastrukturą - ETAP II- bez kanalizacji sanitarnej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Calibri Light;Arial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10T08:54:00Z</cp:lastPrinted>
  <dcterms:modified xsi:type="dcterms:W3CDTF">2018-01-10T07:54:00Z</dcterms:modified>
  <cp:revision>75</cp:revision>
  <dc:subject/>
  <dc:title/>
</cp:coreProperties>
</file>