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: Budowa ścieżek rowerowych na odcinku: ul. Warszawska, ul. Brokowska, ul. Trębickiego, ul. Jana Pawła II wraz z budową infrastruktury towarzyszącej (w tym kładki dla rowerzystów)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2:00Z</cp:lastPrinted>
  <dcterms:modified xsi:type="dcterms:W3CDTF">2017-10-20T13:43:00Z</dcterms:modified>
  <cp:revision>21</cp:revision>
  <dc:subject/>
  <dc:title>nr pisma</dc:title>
</cp:coreProperties>
</file>