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900" w:leader="none"/>
        </w:tabs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ab/>
        <w:t>Załącznik nr 1</w:t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 Maja 66 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/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(Dz. U. z 2017 r. poz. 1579) (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sz w:val="24"/>
          <w:szCs w:val="24"/>
        </w:rPr>
        <w:t xml:space="preserve">Budowa ścieżek rowerowych na terenie miasta Ostrów Mazowiecka o długości ok. 17km wraz z budową infrastruktury towarzyszącej i przebudową kolizji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zęść V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Budowa ścieżek rowerowych </w:t>
      </w:r>
      <w:r>
        <w:rPr>
          <w:rFonts w:cs="Times New Roman" w:ascii="Times New Roman" w:hAnsi="Times New Roman"/>
          <w:b/>
          <w:sz w:val="24"/>
          <w:szCs w:val="24"/>
        </w:rPr>
        <w:t>na odcinku: ul. Wileńska, ul. A Krajowej,                    ul. Kościuszki, ul. Dubois, ul. Batorego, Plac Waryńskiego, ul. Mieczkowskiego, ul. 3 Maja, ul.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Plac Księżnej Anny Mazowieckiej wraz z budową infrastruktury towarzyszącej i przebudową kolizji oraz z uzyskaniem decyzji o pozwoleniu na użytkowanie (w zakresie dot. przedmiotu zamówienia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FF0000"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Cs/>
          <w:color w:val="FF0000"/>
          <w:sz w:val="18"/>
          <w:szCs w:val="18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.………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530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altName w:val="Calibri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Calibri" w:hAnsi="Calibri Light;Calibri" w:eastAsia="Times New Roman" w:cs="Calibri Light;Calibri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7-10-20T15:41:00Z</cp:lastPrinted>
  <dcterms:modified xsi:type="dcterms:W3CDTF">2017-10-20T13:41:00Z</dcterms:modified>
  <cp:revision>25</cp:revision>
  <dc:subject/>
  <dc:title/>
</cp:coreProperties>
</file>