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Budowę ulicy mjr Antoniego Miszewskiego wraz z infrastrukturą techniczną na działkach nr ew. 168/13, 168/14, 168/15 w Ostrowi Mazowieckiej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1-12T11:05:00Z</cp:lastPrinted>
  <dcterms:modified xsi:type="dcterms:W3CDTF">2018-01-12T10:05:00Z</dcterms:modified>
  <cp:revision>62</cp:revision>
  <dc:subject/>
  <dc:title>nr pisma</dc:title>
</cp:coreProperties>
</file>