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sz w:val="24"/>
          <w:szCs w:val="24"/>
        </w:rPr>
        <w:t>„Budowę ulicy mjr Gustawa Morcinka w kilometrażu od km 0+000 do km 0+048 odcinek I oraz kilometrażu od km 0+000 do km 0+050 – odcinek II wraz z budową odwodnienia i przebudową kolizji, na działkach nr ew. 2847, 2855 i 2867 w Ostrowi Mazowieckiej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12T14:08:00Z</cp:lastPrinted>
  <dcterms:modified xsi:type="dcterms:W3CDTF">2018-01-12T13:08:00Z</dcterms:modified>
  <cp:revision>76</cp:revision>
  <dc:subject/>
  <dc:title/>
</cp:coreProperties>
</file>