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 xml:space="preserve">„ </w:t>
      </w:r>
      <w:r>
        <w:rPr>
          <w:b/>
          <w:bCs/>
          <w:iCs/>
          <w:sz w:val="22"/>
          <w:szCs w:val="22"/>
        </w:rPr>
        <w:t>Budowę ulicy mjr Gustawa Morcinka w kilometrażu od km 0+000 do km 0+048 odcinek I oraz kilometrażu od km 0+000 do km 0+050 – odcinek II wraz z budową odwodnienia i przebudową kolizji, na działkach nr ew. 2847, 2855 i 2867 w Ostrowi Mazowiecki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4:08:00Z</cp:lastPrinted>
  <dcterms:modified xsi:type="dcterms:W3CDTF">2018-01-12T13:08:00Z</dcterms:modified>
  <cp:revision>62</cp:revision>
  <dc:subject/>
  <dc:title>nr pisma</dc:title>
</cp:coreProperties>
</file>