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ę ulicy Jana Matejki wraz                                  z infrastrukturą techniczną na działkach nr ew. 2204, 5274 i 2220/15 w Ostrowi Mazowieckiej –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ez chodnika i wjazdów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9T12:57:00Z</cp:lastPrinted>
  <dcterms:modified xsi:type="dcterms:W3CDTF">2018-01-19T11:57:00Z</dcterms:modified>
  <cp:revision>80</cp:revision>
  <dc:subject/>
  <dc:title/>
</cp:coreProperties>
</file>