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ulicy mjr Antoniego Miszewskiego wraz z infrastrukturą techniczną na działkach nr ew. 168/13, 168/14, 168/15 w Ostrowi Mazowiecki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19T14:21:00Z</cp:lastPrinted>
  <dcterms:modified xsi:type="dcterms:W3CDTF">2018-02-19T13:21:00Z</dcterms:modified>
  <cp:revision>64</cp:revision>
  <dc:subject/>
  <dc:title>nr pisma</dc:title>
</cp:coreProperties>
</file>