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37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7 r. poz. 1579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ielęgnacja i utrzymanie zieleni na terenie miasta Ostrów Mazowieck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3-13T14:37:00Z</cp:lastPrinted>
  <dcterms:modified xsi:type="dcterms:W3CDTF">2018-03-13T13:37:00Z</dcterms:modified>
  <cp:revision>29</cp:revision>
  <dc:subject/>
  <dc:title/>
</cp:coreProperties>
</file>