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(Dz. 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Zagospodarowanie terenu wokół zabytkowego budynku „Jatek” wraz z uzyskaniem decyzji o pozwoleniu na użytkowanie (w zakresie dot. przedmiotu zamówienia)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Calibri Light;Arial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4-13T16:38:00Z</cp:lastPrinted>
  <dcterms:modified xsi:type="dcterms:W3CDTF">2018-04-13T14:38:00Z</dcterms:modified>
  <cp:revision>24</cp:revision>
  <dc:subject/>
  <dc:title/>
</cp:coreProperties>
</file>