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Maja 66,  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7 r. poz. 1579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owę linii oświetlenia ulicznego w Ostrowi Mazowieckiej oraz sporządzenie inwentaryzacji powykonawczych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Część I: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owa linii oświetlenia ulicznego w Ostrowi Mazowieckiej w pasie drogowym ulicy Traugutta - działki o nr ew. 2972, 3056/16, 3058, zgodnie z załączoną dokumentacją oraz sporządzenie inwentaryzacji powykonawczej*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Część II: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Budowa linii oświetlenia ulicznego w Ostrowi Mazowieckiej w pasach drogowych ulic: Sezamkowej, Sikorskiego - działki o nr ew. 904/24, 916/7, 913/7, 916/3, 916/5, zgodnie z załączoną dokumentacją oraz sporządzenie inwentaryzacji powykonawczej*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Część III: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Budowa linii oświetlenia ulicznego w Ostrowi Mazowieckiej w pasie drogowym ulicy  Strzeleckiej - działka o nr ew. 278/1, zgodnie z załączoną dokumentacją oraz sporządzenie inwentaryzacji powykonawczej*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Część IV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: Budowa linii oświetlenia ulicznego w Ostrowi Mazowieckiej w pasie drogowym ulic: Orzechowej, Sadowej - działki o nr ew. 1523, 1596/1, 1591/14, 1591/15, zgodnie z załączoną dokumentacją oraz sporządzenie inwentaryzacji powykonawczej</w:t>
      </w:r>
      <w:r>
        <w:rPr>
          <w:rFonts w:cs="Times New Roman" w:ascii="Times New Roman" w:hAnsi="Times New Roman"/>
          <w:b/>
          <w:sz w:val="24"/>
          <w:szCs w:val="24"/>
        </w:rPr>
        <w:t>*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niepotrzebne skreślić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4"/>
          <w:szCs w:val="24"/>
        </w:rPr>
      </w:pPr>
      <w:r>
        <w:rPr>
          <w:rFonts w:cs="Times New Roman" w:ascii="Times New Roman" w:hAnsi="Times New Roman"/>
          <w:i/>
          <w:sz w:val="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  <w:tab/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568" w:footer="29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09T09:00:00Z</cp:lastPrinted>
  <dcterms:modified xsi:type="dcterms:W3CDTF">2018-05-09T07:00:00Z</dcterms:modified>
  <cp:revision>34</cp:revision>
  <dc:subject/>
  <dc:title/>
</cp:coreProperties>
</file>