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projektowanie i wykonanie robót budowlanych polegających na termomodernizacji miejskich obiektów użyteczności publiczn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Część III: Szkoły Podstawowej nr 4 w Ostrowi Mazowieckiej przy ul. Szkoły Podchorążych Piechoty 1: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4:09:00Z</cp:lastPrinted>
  <dcterms:modified xsi:type="dcterms:W3CDTF">2018-05-30T12:09:00Z</dcterms:modified>
  <cp:revision>31</cp:revision>
  <dc:subject/>
  <dc:title/>
</cp:coreProperties>
</file>