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gospodarowanie terenu przy budynku dawnej elektrowni, na działce nr. ew. 1685/22 w Ostrowi Mazowieckiej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5:53:00Z</cp:lastPrinted>
  <dcterms:modified xsi:type="dcterms:W3CDTF">2018-05-30T13:53:00Z</dcterms:modified>
  <cp:revision>17</cp:revision>
  <dc:subject/>
  <dc:title>nr pisma</dc:title>
</cp:coreProperties>
</file>