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Budowę drogi – odcinka ulicy Łącznej wraz z infrastrukturą w Ostrowi Mazowieckiej, powiat ostrowski, województwo mazowieckie, od km 0+000 do km 0+451 o łącznej długości 451m, na działkach nr ew. 268/10, 268/8, 268/6, 267/1, 265/1, 264/1, 257/1, 256/1, 255/9, 255/7, 254/1, 238/1, 135/2, 136/2, 138/6, 138/4, 140/2, 146/2, 147/2, 144/7, 144/5, 148/2, 149/2, 156/9, 158/2, 162/2, 163/26, 163/24, 166/14, 210, 156/5, 150/3 w obrębie ew. Ostrów Mazowiecka – </w:t>
      </w:r>
      <w:r>
        <w:rPr>
          <w:b/>
          <w:bCs/>
          <w:iCs/>
          <w:szCs w:val="24"/>
          <w:u w:val="single"/>
          <w:lang w:val="pl-PL"/>
        </w:rPr>
        <w:t>bez wjazdów i chodników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0:24:00Z</cp:lastPrinted>
  <dcterms:modified xsi:type="dcterms:W3CDTF">2018-05-30T08:24:00Z</dcterms:modified>
  <cp:revision>96</cp:revision>
  <dc:subject/>
  <dc:title/>
</cp:coreProperties>
</file>