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 xml:space="preserve">Zaprojektowanie i wykonanie robót budowlanych polegających na termomodernizacji budynku </w:t>
      </w:r>
      <w:r>
        <w:rPr>
          <w:b/>
          <w:sz w:val="24"/>
          <w:szCs w:val="24"/>
          <w:lang w:val="en-US"/>
        </w:rPr>
        <w:t>Miejskiego Ośrodka Sportu i Rekreacji w Ostrowi Mazowieckiej przy ul. Warchalskiego 3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                       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 w specjalności elektrycznej                    i elektroenergetycznej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                      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                         w specjalności sanitar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       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7-24T14:27:00Z</cp:lastPrinted>
  <dcterms:modified xsi:type="dcterms:W3CDTF">2018-07-24T12:27:00Z</dcterms:modified>
  <cp:revision>69</cp:revision>
  <dc:subject/>
  <dc:title>nr pisma</dc:title>
</cp:coreProperties>
</file>