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i rozbudowa ciągu ulic Lubiejewska                 – Bolesława Prusa oraz budowa ronda w rejonie skrzyżowania ulic Pocztowa                              – Lubiejewska – Sikorskiego Prusa i budowa ronda w rejonie ulic Jagiellońska-Zwycięstwa wraz z przebudową i budową infrastruktury technicznej na działkach nr ewid. 1701/5, 1480/2, 1701/2, 1810/27, 1810/32, 1810/35, 1905/3, 1905/4, 1978/18, 1980/1, 1235/1, 1236/1, 1237/1, 1714/1, 1716/3, 1717/10, 1329/3, 1331/3, 1350/1, 1347/1, 5357/1, 1340/1, 1707/15, 1707/13, 1333/7, 1688/69 wraz z uzyskaniem prawomocnej decyzji                    o pozwoleniu na użytkowanie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7T11:02:00Z</cp:lastPrinted>
  <dcterms:modified xsi:type="dcterms:W3CDTF">2018-07-27T09:03:00Z</dcterms:modified>
  <cp:revision>84</cp:revision>
  <dc:subject/>
  <dc:title/>
</cp:coreProperties>
</file>