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</w:rPr>
        <w:t xml:space="preserve">Wykonanie remontu nawierzchni bitumicznej ulic w Ostrowi Mazowieckiej: </w:t>
      </w:r>
    </w:p>
    <w:p>
      <w:pPr>
        <w:pStyle w:val="TextBodyIndent"/>
        <w:rPr/>
      </w:pPr>
      <w:r>
        <w:rPr>
          <w:b/>
          <w:bCs/>
          <w:iCs/>
          <w:szCs w:val="24"/>
          <w:lang w:val="pl-PL"/>
        </w:rPr>
        <w:t xml:space="preserve">Część </w:t>
      </w:r>
      <w:r>
        <w:rPr>
          <w:b/>
          <w:bCs/>
          <w:iCs/>
          <w:szCs w:val="24"/>
        </w:rPr>
        <w:t xml:space="preserve">I – Wykonanie remontu nawierzchni bitumicznej ulic: Warszawskiej, 3 Maja, Orzeszkowej, Batorego, Plac Waryńskiego*; 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  <w:t>Część II – Wykonanie remontu nawierzchni bitumicznej ulicy Brokowskiej*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  <w:t>*</w:t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8-06T11:40:00Z</cp:lastPrinted>
  <dcterms:modified xsi:type="dcterms:W3CDTF">2018-08-06T09:40:00Z</dcterms:modified>
  <cp:revision>106</cp:revision>
  <dc:subject/>
  <dc:title/>
</cp:coreProperties>
</file>