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Wykonanie remontu nawierzchni bitumicznej ulic w Ostrowi Mazowieckiej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zęść I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– Wykonanie remontu nawierzchni bitumicznej ulic: Warszawskiej, 3 Maja, Orzeszkowej, Batorego, Plac Waryńskiego*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zęść II – Wykonanie remontu nawierzchni bitumicznej ulicy Brokowskiej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vertAlign w:val="superscript"/>
        </w:rPr>
        <w:t>*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8-06T11:40:00Z</cp:lastPrinted>
  <dcterms:modified xsi:type="dcterms:W3CDTF">2018-08-06T09:40:00Z</dcterms:modified>
  <cp:revision>101</cp:revision>
  <dc:subject/>
  <dc:title/>
</cp:coreProperties>
</file>