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Przebudowę nawierzchni jezdni ulicy Maksymiliana Gierymskiego w Ostrowi Mazowieckiej - działki nr ew. 990, 958, 1012 -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bez zjazdów i chodników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9-13T14:12:00Z</cp:lastPrinted>
  <dcterms:modified xsi:type="dcterms:W3CDTF">2018-09-13T12:12:00Z</dcterms:modified>
  <cp:revision>104</cp:revision>
  <dc:subject/>
  <dc:title/>
</cp:coreProperties>
</file>