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 Maja 66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(Dz. U. z 2017 r. poz. 1579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Zagospodarowanie i wyposażenie wnętrz budynku „Elektrowni” położonego na działce nr ew. 1685/22 w Ostrowi Mazowieckiej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9-14T10:27:00Z</cp:lastPrinted>
  <dcterms:modified xsi:type="dcterms:W3CDTF">2018-09-14T08:27:00Z</dcterms:modified>
  <cp:revision>29</cp:revision>
  <dc:subject/>
  <dc:title/>
</cp:coreProperties>
</file>