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Usunięcie kolizji elektroenergetycznych                         i telekomunikacyjnych w ulicy Saperskiej w Ostrowi Mazowiecki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10-03T14:23:00Z</cp:lastPrinted>
  <dcterms:modified xsi:type="dcterms:W3CDTF">2018-10-03T12:23:00Z</dcterms:modified>
  <cp:revision>101</cp:revision>
  <dc:subject/>
  <dc:title/>
</cp:coreProperties>
</file>