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Modernizację pomieszczeń parteru w budynku „Domu Popa” w Ostrowi Mazowieckiej w celu: realizacji zadania pn. Utworzenie placówki wsparcia Seniorów – „Klubu Senior+” (Zadanie I) oraz dostosowania części budynku do prowadzenia działalności gastronomicznej (Zadanie II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10-10T09:56:00Z</cp:lastPrinted>
  <dcterms:modified xsi:type="dcterms:W3CDTF">2018-10-10T07:56:00Z</dcterms:modified>
  <cp:revision>24</cp:revision>
  <dc:subject/>
  <dc:title>nr pisma</dc:title>
</cp:coreProperties>
</file>