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(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Remont                             i adaptacja części parteru budynku przy ul. 3 Maja 57 w Ostrowi Mazowieckiej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Część 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- Remont i adaptacja części parteru budynku </w:t>
      </w:r>
      <w:r>
        <w:rPr>
          <w:rFonts w:cs="Times New Roman" w:ascii="Times New Roman" w:hAnsi="Times New Roman"/>
          <w:b/>
          <w:sz w:val="24"/>
          <w:szCs w:val="24"/>
        </w:rPr>
        <w:t>przy ul. 3 Maja 57 w Ostrowi Mazowieckiej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na potrzeby realizacji zadania pn. Utworzenie placówki wsparcia Seniorów – „Klubu Senior+”*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I</w:t>
      </w:r>
      <w:r>
        <w:rPr>
          <w:rFonts w:cs="Times New Roman" w:ascii="Times New Roman" w:hAnsi="Times New Roman"/>
          <w:b/>
          <w:sz w:val="24"/>
          <w:szCs w:val="24"/>
        </w:rPr>
        <w:t xml:space="preserve"> - Remont i adaptacja części parteru budynku przy ul. 3 Maja 57 w Ostrowi Mazowieckiej z dostosowaniem do prowadzenia działalności gastronomicznej*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*niepotrzebne skreślić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11-16T15:14:00Z</cp:lastPrinted>
  <dcterms:modified xsi:type="dcterms:W3CDTF">2018-11-16T14:14:00Z</dcterms:modified>
  <cp:revision>45</cp:revision>
  <dc:subject/>
  <dc:title/>
</cp:coreProperties>
</file>